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 w:val="false"/>
          <w:smallCaps w:val="false"/>
        </w:rPr>
      </w:pPr>
      <w:r>
        <w:rPr>
          <w:rFonts w:eastAsia="Comic Sans MS"/>
          <w:caps w:val="false"/>
          <w:smallCaps w:val="false"/>
        </w:rPr>
        <w:t xml:space="preserve">                                        </w:t>
      </w:r>
      <w:r>
        <w:rPr>
          <w:caps w:val="false"/>
          <w:smallCaps w:val="false"/>
        </w:rPr>
        <w:t>Basmul</w:t>
      </w:r>
    </w:p>
    <w:p>
      <w:pPr>
        <w:pStyle w:val="Normal"/>
        <w:rPr>
          <w:caps w:val="false"/>
          <w:smallCaps w:val="false"/>
        </w:rPr>
      </w:pPr>
      <w:r>
        <w:rPr>
          <w:rFonts w:eastAsia="Comic Sans MS"/>
          <w:caps w:val="false"/>
          <w:smallCaps w:val="false"/>
        </w:rPr>
        <w:t xml:space="preserve">                               </w:t>
      </w:r>
      <w:r>
        <w:rPr>
          <w:caps w:val="false"/>
          <w:smallCaps w:val="false"/>
        </w:rPr>
        <w:t>- personaj pozitiv -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TextBody"/>
        <w:rPr/>
      </w:pPr>
      <w:r>
        <w:rPr>
          <w:rFonts w:eastAsia="Comic Sans MS"/>
        </w:rPr>
        <w:t xml:space="preserve">   </w:t>
      </w:r>
      <w:r>
        <w:rPr/>
        <w:t>Deoarece basmele reprezinta “ poezia dorintelor implinite “ si nazuintele poporului spre o viata fericita si multumita , ele aduc in prim plan personajele exemplare , exceptionale , care sunt purtatorele acestor idealuri , in final, implinite . De aceea majoritatea basmelor iau drept titlu chiar numele personajului principal , asa cum este si cazul creatiei populare “ Praslea cel voinic si merele de aur .</w:t>
      </w:r>
    </w:p>
    <w:p>
      <w:pPr>
        <w:pStyle w:val="TextBody"/>
        <w:rPr/>
      </w:pPr>
      <w:r>
        <w:rPr>
          <w:rFonts w:eastAsia="Comic Sans MS"/>
        </w:rPr>
        <w:t xml:space="preserve">   </w:t>
      </w:r>
      <w:r>
        <w:rPr/>
        <w:t>Acest basm fascineaza nu numai prin ineditul intamplarilor , dar si prin complexitatea personajului principal care , desi fiu de imparat , intruchipeaza insusirile alese ale omului din popor .</w:t>
      </w:r>
    </w:p>
    <w:p>
      <w:pPr>
        <w:pStyle w:val="TextBody"/>
        <w:rPr/>
      </w:pPr>
      <w:r>
        <w:rPr>
          <w:rFonts w:eastAsia="Comic Sans MS"/>
        </w:rPr>
        <w:t xml:space="preserve">   </w:t>
      </w:r>
      <w:r>
        <w:rPr/>
        <w:t>Cu toate ca este dispretuit de tatal sau , Praslea I se adreseaza cuviincios si isi asuma cu modestie misiunea : “ – Eu nu ma incumat a prinde pe hoti , ci zic ca o incercare de voi face si eu , nu poate sa-ti faca nici un rau .” Istet si precaut , isi ia “ carti de cetit , doua tepuse , arcul si tolba cu segeti “ , reusind sa-si alunge somnul si sa-l raneasca pe hot . Aceeasi istetime , dublata de un acut simt al anticipatiei ,  dovedeste si atunci cand , dandu-si seama de intentiile fratilor mai mari , leaga de franghie o piatra sau cand se angajeaza ucenic argintar .</w:t>
      </w:r>
    </w:p>
    <w:p>
      <w:pPr>
        <w:pStyle w:val="TextBody"/>
        <w:rPr/>
      </w:pPr>
      <w:r>
        <w:rPr>
          <w:rFonts w:eastAsia="Comic Sans MS"/>
        </w:rPr>
        <w:t xml:space="preserve">   </w:t>
      </w:r>
      <w:r>
        <w:rPr/>
        <w:t>La aceste insusiri se adauga vitezia si curajul cu care ii infrunta si ii omoara pe zmei , bunatatea sufleteasca ( el salveaza puii de zgripturoaica ) , darzenia si tenacitatea dovedite in atingerea scopului propus .</w:t>
      </w:r>
    </w:p>
    <w:p>
      <w:pPr>
        <w:pStyle w:val="TextBody"/>
        <w:rPr/>
      </w:pPr>
      <w:r>
        <w:rPr>
          <w:rFonts w:eastAsia="Comic Sans MS"/>
        </w:rPr>
        <w:t xml:space="preserve">   </w:t>
      </w:r>
      <w:r>
        <w:rPr/>
        <w:t>Cinstit si correct , dar si generos , mezinul ii iarta pe fratii cei mari , pedeapsa urmand sa fie data de forta divina in a carei dreptate el credea cu tarie .</w:t>
      </w:r>
    </w:p>
    <w:p>
      <w:pPr>
        <w:pStyle w:val="TextBody"/>
        <w:rPr/>
      </w:pPr>
      <w:r>
        <w:rPr>
          <w:rFonts w:eastAsia="Comic Sans MS"/>
        </w:rPr>
        <w:t xml:space="preserve">   </w:t>
      </w:r>
      <w:r>
        <w:rPr/>
        <w:t>Daca toate aceste trasaturi de caracter sunt obisnuite , Praslea are si unele insusiri supranaturale : el este inzestrat cu o forta impresionanta ( il baga pe zmeu in pamant pana la gat , omoara balaurul ) , cunoaste si intelege graiul corbului si al fapturilor de pe alt taram , are capacitatea de a se metamorfoza in foc , transforma palatele in mere si reuseste sa faca o furca de aur care sa toarca singura si o closca cu pui de aur .</w:t>
      </w:r>
    </w:p>
    <w:p>
      <w:pPr>
        <w:pStyle w:val="TextBody"/>
        <w:rPr/>
      </w:pPr>
      <w:r>
        <w:rPr>
          <w:rFonts w:eastAsia="Comic Sans MS"/>
        </w:rPr>
        <w:t xml:space="preserve">   </w:t>
      </w:r>
      <w:r>
        <w:rPr/>
        <w:t xml:space="preserve">Din toate insusirile sale se observa ca Praslea este un personaj complex , o impletire de insusiri omenesti si fabuloase prin care este definit un anumit ideal etic de cinste si adevar 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;Georgia Ref" w:cs="Comic Sans MS"/>
      <w:caps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aps w:val="false"/>
      <w:smallCaps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2:11:00Z</dcterms:created>
  <dc:creator>user</dc:creator>
  <dc:description/>
  <dc:language>en-US</dc:language>
  <cp:lastModifiedBy>DVD</cp:lastModifiedBy>
  <dcterms:modified xsi:type="dcterms:W3CDTF">2005-01-14T12:15:00Z</dcterms:modified>
  <cp:revision>3</cp:revision>
  <dc:subject/>
  <dc:title>                                        Basmul</dc:title>
</cp:coreProperties>
</file>